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PIS SPECYFIKACJI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KODY CPV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- 45.00.00.00-7 </w:t>
        <w:tab/>
        <w:t>Roboty budowlane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>-</w:t>
      </w:r>
      <w:r>
        <w:rPr/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45.21.23.00-9    Roboty budowlane w zakresie budowy artystycznych i kulturalnych obiektów budowlanych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45.21.52.22-9    Roboty budowlane w zakresie ośrodków społecznych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>- 45.23.31.40-2    Roboty drogowe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45.11.27.10-5    Roboty w zakresie kształtowania terenów zielonych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45.34.20.00-6    Wznoszenie ogrodzeń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OGÓLNA SPECYFIKACJA TECHNICZNA WYKONANIA I ODBIORU ROBÓT</w:t>
      </w:r>
    </w:p>
    <w:p>
      <w:pPr>
        <w:pStyle w:val="Normal"/>
        <w:autoSpaceDE w:val="false"/>
        <w:ind w:firstLine="720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B-00.00.00. Wymagania ogólne</w:t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SPECYFIKACJE TECHNICZNE WYKONANIA I ODBIORU ROBÓT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BRANŻA BUDOWLANA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0.00.00. Roboty rozbiórkow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1.00.00. Roboty ziemn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2.01.00. Roboty betoniarski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sz w:val="22"/>
          <w:szCs w:val="22"/>
        </w:rPr>
        <w:t>B-02.02.00. Roboty zbrojarski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03.00.00. Roboty murarski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04.00.00. Stropy gęstożebrow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05.00.00. Konstrukcje drewnian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6.01.00. Pokrycie dachu blachą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6.02.00. Pokrycie dachu z papy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7.00.00. Roboty izolacyjn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8.01.00. Ślusarka aluminiowa i stolarka PCV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sz w:val="22"/>
          <w:szCs w:val="22"/>
        </w:rPr>
        <w:t>B-09.01.00. Tynki i okładziny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9.02.00. Posadzki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09.03.00. Ścianki, okładziny i sufity z płyt gipsowo-kartonowych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09.04.00. Roboty malarski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0.00.00. Bezspoinowy system ocieplenia ścian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1.00. Profilowanie i zagęszczanie podłoża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2.00. Warstwy odsączające i odcinając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3.00. Podbudowy z kruszywa stabilizowanego mechaniczni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3.01. Podbudowy z kruszywa naturalnego stabilizowanego mechanicznie</w:t>
      </w:r>
    </w:p>
    <w:p>
      <w:pPr>
        <w:pStyle w:val="Normal"/>
        <w:autoSpaceDE w:val="false"/>
        <w:ind w:firstLine="7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-11.03.02. Podbudowy z kruszywa łamanego stabilizowanego mechaniczni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1.04.00. Obrzeża i krawężniki betonowe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1.05.00. Nawierzchnie z kostki brukowej</w:t>
      </w:r>
    </w:p>
    <w:p>
      <w:pPr>
        <w:pStyle w:val="Normal"/>
        <w:autoSpaceDE w:val="false"/>
        <w:ind w:firstLine="720"/>
        <w:rPr/>
      </w:pPr>
      <w:r>
        <w:rPr>
          <w:rFonts w:cs="Arial" w:ascii="Arial Narrow" w:hAnsi="Arial Narrow"/>
          <w:color w:val="000000"/>
          <w:sz w:val="22"/>
          <w:szCs w:val="22"/>
        </w:rPr>
        <w:t>B-11.06.00. Nawierzchnie żwirow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12.00.00. Zieleń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-13.00.00. Ogrodzenie</w:t>
      </w:r>
    </w:p>
    <w:p>
      <w:pPr>
        <w:pStyle w:val="Normal"/>
        <w:autoSpaceDE w:val="false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pacing w:val="165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ojsty">
    <w:name w:val="moj.st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20:00Z</dcterms:created>
  <dc:creator>Biuro Projektowe JURASZ</dc:creator>
  <dc:description/>
  <cp:keywords/>
  <dc:language>en-US</dc:language>
  <cp:lastModifiedBy>Maniek</cp:lastModifiedBy>
  <cp:lastPrinted>2009-05-04T13:04:00Z</cp:lastPrinted>
  <dcterms:modified xsi:type="dcterms:W3CDTF">2018-08-05T11:37:00Z</dcterms:modified>
  <cp:revision>76</cp:revision>
  <dc:subject/>
  <dc:title>CZĘŚĆ   V</dc:title>
</cp:coreProperties>
</file>